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425" w:type="dxa"/>
        <w:jc w:val="left"/>
        <w:tblInd w:w="-113" w:type="dxa"/>
        <w:tblLayout w:type="fixed"/>
        <w:tblCellMar>
          <w:top w:w="0" w:type="dxa"/>
          <w:left w:w="108" w:type="dxa"/>
          <w:bottom w:w="0" w:type="dxa"/>
          <w:right w:w="108" w:type="dxa"/>
        </w:tblCellMar>
      </w:tblPr>
      <w:tblGrid>
        <w:gridCol w:w="747"/>
        <w:gridCol w:w="1188"/>
        <w:gridCol w:w="1505"/>
        <w:gridCol w:w="4357"/>
        <w:gridCol w:w="3492"/>
        <w:gridCol w:w="3136"/>
      </w:tblGrid>
      <w:tr>
        <w:trPr/>
        <w:tc>
          <w:tcPr>
            <w:tcW w:w="11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i/>
                <w:sz w:val="20"/>
              </w:rPr>
              <w:t>Nazwa projektu dokumentu:</w:t>
            </w:r>
            <w:r>
              <w:rPr>
                <w:sz w:val="20"/>
              </w:rPr>
              <w:t xml:space="preserve"> </w:t>
            </w:r>
            <w:r>
              <w:rPr>
                <w:b/>
                <w:i/>
                <w:sz w:val="20"/>
              </w:rPr>
              <w:t xml:space="preserve">OPIS ZAŁOŻEŃ PROJEKTU INFORMATYCZNEGO Portal RP </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0"/>
              </w:rPr>
            </w:pPr>
            <w:r>
              <w:rPr>
                <w:b/>
                <w:i/>
                <w:sz w:val="20"/>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rgan wnoszący uwagi</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redakcyjna, do której wnoszone są uwagi</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reść uwag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opozycja zmian zapisu</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nowisko MC</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DAP</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agi ogólne</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68" w:hanging="168"/>
              <w:rPr>
                <w:sz w:val="20"/>
              </w:rPr>
            </w:pPr>
            <w:r>
              <w:rPr>
                <w:sz w:val="20"/>
              </w:rPr>
              <w:t xml:space="preserve">Opis projektu napisany jest w sposób nieczytelny, </w:t>
            </w:r>
            <w:r>
              <w:rPr>
                <w:b/>
                <w:sz w:val="20"/>
              </w:rPr>
              <w:t>nie jest jasne co dokładnie będzie produktem końcowym projektu, co będzie realizowane po stronie MC, a co po stronie instytucji zewnętrznych</w:t>
            </w:r>
            <w:r>
              <w:rPr>
                <w:sz w:val="20"/>
              </w:rPr>
              <w:t xml:space="preserve">. </w:t>
              <w:br/>
            </w:r>
          </w:p>
          <w:p>
            <w:pPr>
              <w:pStyle w:val="Normal"/>
              <w:numPr>
                <w:ilvl w:val="0"/>
                <w:numId w:val="2"/>
              </w:numPr>
              <w:ind w:left="168" w:hanging="218"/>
              <w:rPr>
                <w:sz w:val="20"/>
              </w:rPr>
            </w:pPr>
            <w:r>
              <w:rPr>
                <w:sz w:val="20"/>
              </w:rPr>
              <w:t xml:space="preserve">Czy celem projektu jest stworzenie standardów i procedur do których potem każda jednostka administracji będzie się miała dostosować sama, czy też produktem systemu będzie system CMS z którego potem korzystać będą jednostki, czy też produktami projektu będą kolejno nowe strony dla każdej instytucji? </w:t>
              <w:br/>
            </w:r>
          </w:p>
          <w:p>
            <w:pPr>
              <w:pStyle w:val="Normal"/>
              <w:numPr>
                <w:ilvl w:val="0"/>
                <w:numId w:val="2"/>
              </w:numPr>
              <w:ind w:left="168" w:hanging="218"/>
              <w:rPr>
                <w:sz w:val="20"/>
              </w:rPr>
            </w:pPr>
            <w:r>
              <w:rPr>
                <w:sz w:val="20"/>
              </w:rPr>
              <w:t xml:space="preserve">Czy w ramach projektu dla instytucji zostanie udostępniona infrastruktura na której przechowywana będzie strona internetowa i ew. zasoby udostępnione przez jednostkę? </w:t>
              <w:br/>
            </w:r>
          </w:p>
          <w:p>
            <w:pPr>
              <w:pStyle w:val="Normal"/>
              <w:numPr>
                <w:ilvl w:val="0"/>
                <w:numId w:val="2"/>
              </w:numPr>
              <w:ind w:left="168" w:hanging="218"/>
              <w:rPr>
                <w:sz w:val="20"/>
              </w:rPr>
            </w:pPr>
            <w:r>
              <w:rPr>
                <w:sz w:val="20"/>
              </w:rPr>
              <w:t xml:space="preserve">Brak informacji w jaki sposób opracowane zostaną założenia, tak aby umożliwić realizację celów jednostek i uwzględnić konieczną w niektórych przypadkach różnorodność (choćby ze względu na fundamentalne różnice w zakresie celów i zadań tych jednostek). </w:t>
              <w:br/>
            </w:r>
          </w:p>
          <w:p>
            <w:pPr>
              <w:pStyle w:val="Normal"/>
              <w:numPr>
                <w:ilvl w:val="0"/>
                <w:numId w:val="2"/>
              </w:numPr>
              <w:ind w:left="168" w:hanging="218"/>
              <w:rPr>
                <w:sz w:val="20"/>
              </w:rPr>
            </w:pPr>
            <w:r>
              <w:rPr>
                <w:sz w:val="20"/>
              </w:rPr>
              <w:t>Brak informacji o ewentualnych zadaniach wynikających z realizacji projektu leżących po stronie jednostek administracji i ew. kosztach dla instytucji zw. np. z późniejszym utrzymaniem systemu.</w:t>
            </w:r>
          </w:p>
          <w:p>
            <w:pPr>
              <w:pStyle w:val="Normal"/>
              <w:numPr>
                <w:ilvl w:val="0"/>
                <w:numId w:val="2"/>
              </w:numPr>
              <w:ind w:left="168" w:hanging="218"/>
              <w:rPr/>
            </w:pPr>
            <w:r>
              <w:rPr>
                <w:sz w:val="20"/>
              </w:rPr>
              <w:t>Jak obecnie planowany projekt ma się do wcześniej realizowanego przez MC projektu zw. z tzw. Integracją stron ministerstw? Czy obecny projekt będzie wykorzystywał opracowane już wcześniej materiały i w jakim zakresie?</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iękujemy za przekazane uwagi, poniżej szczegółowo ustosunkowujemy się do Państwa uwag jednak ze względu na zwięzłość formatu fiszki nie możemy tych zapisów wprowadzić. Stosowne zapisy znajdą się w studium wykonalności.</w:t>
            </w:r>
          </w:p>
          <w:p>
            <w:pPr>
              <w:pStyle w:val="Normal"/>
              <w:rPr>
                <w:sz w:val="20"/>
              </w:rPr>
            </w:pPr>
            <w:r>
              <w:rPr>
                <w:sz w:val="20"/>
              </w:rPr>
            </w:r>
          </w:p>
          <w:p>
            <w:pPr>
              <w:pStyle w:val="Normal"/>
              <w:rPr>
                <w:sz w:val="20"/>
              </w:rPr>
            </w:pPr>
            <w:r>
              <w:rPr>
                <w:sz w:val="20"/>
              </w:rPr>
              <w:t>1) Projekt wytworzy 9 produktów, wylistowanych w rozdziale 2.4. Więcej informacji na temat produktów zostanie opisanych w Studium Wykonalności, skrótowość opisu wynika z ograniczeń formatu fiszki.</w:t>
              <w:br/>
            </w:r>
          </w:p>
          <w:p>
            <w:pPr>
              <w:pStyle w:val="Normal"/>
              <w:rPr>
                <w:sz w:val="20"/>
              </w:rPr>
            </w:pPr>
            <w:r>
              <w:rPr>
                <w:sz w:val="20"/>
              </w:rPr>
              <w:t xml:space="preserve">2) Projekt ma wytworzyć konkretnie zdefiniowane produkty. Od wymagań każdej jednostki będzie zależało jaki rodzaj migracji będzie preferowała. Dla jednej będzie to standard wizualizacji (Styleguide), dzięki któremu samodzielnie dostosuje się do wymogów portalu RP, inna będzie chciała całkowicie przejść na gov.pl, a więc zostanie dla niej wytworzona witryna i będzie mogła  korzystać z udostępnionego CMSa lub nawet więcej, będzie mogła zgłosić potrzebę na dedykowane dla niej nowe funkcjonalności.  </w:t>
            </w:r>
          </w:p>
          <w:p>
            <w:pPr>
              <w:pStyle w:val="Normal"/>
              <w:rPr>
                <w:sz w:val="20"/>
              </w:rPr>
            </w:pPr>
            <w:r>
              <w:rPr>
                <w:sz w:val="20"/>
              </w:rPr>
              <w:t>Warto podkreślić, że wysokopoziomowym celem projektu jest wytworzenie procesu usprawniającego działanie administracji, cel ten jest realizowany poprzez wytworzenie konkretnych rozwiązań technologicznych.</w:t>
              <w:br/>
              <w:t xml:space="preserve"> </w:t>
            </w:r>
          </w:p>
          <w:p>
            <w:pPr>
              <w:pStyle w:val="Normal"/>
              <w:rPr>
                <w:sz w:val="20"/>
              </w:rPr>
            </w:pPr>
            <w:r>
              <w:rPr>
                <w:sz w:val="20"/>
              </w:rPr>
              <w:t xml:space="preserve">3) Tak, projekt na potrzeby realizacji Portalu RP jest zapewniana infrastruktura, na której funkcjonuje gov.pl. Dzięki temu migrujące jednostki również otrzymują w ramach tej usługi fragment infrastruktury, na której przechowywana będzie witryna tej jednostki. </w:t>
              <w:br/>
            </w:r>
          </w:p>
          <w:p>
            <w:pPr>
              <w:pStyle w:val="Normal"/>
              <w:rPr>
                <w:sz w:val="20"/>
              </w:rPr>
            </w:pPr>
            <w:r>
              <w:rPr>
                <w:sz w:val="20"/>
              </w:rPr>
              <w:t xml:space="preserve">4) Taka informacje zostanie opisana w Studium Wykonalności, wynika to z powodu ograniczenia ilości znaków w fiszce. </w:t>
              <w:br/>
              <w:t>W tym miejscu można wskazać, że kluczowe są: analiza potrzeb jednostek, badania potrzeb obywateli, badania użyteczności, opracowanie efektywnych kosztowo modeli.</w:t>
              <w:br/>
            </w:r>
          </w:p>
          <w:p>
            <w:pPr>
              <w:pStyle w:val="Normal"/>
              <w:rPr>
                <w:sz w:val="20"/>
              </w:rPr>
            </w:pPr>
            <w:r>
              <w:rPr>
                <w:sz w:val="20"/>
              </w:rPr>
              <w:t xml:space="preserve">5) Zadania jednostki administracyjnej, która chce się migrować na gov.pl sprowadza się do uzyskania formalnej zgody na migrację (podpisanie porozumienia i pozostałych dokumentów), wytypowanie zespołu redakcyjnego;  zestawienie połączenia VPN po stronie jednostki; akceptacja architektury informacji oraz koncepcji graficznej serwisu; przeniesienie treści, a na koniec archiwizacja dotychczasowego serwisu. Po zmigrowaniu witryny na Portal RP jednostka nie ponosi kosztów utrzymania. </w:t>
            </w:r>
          </w:p>
          <w:p>
            <w:pPr>
              <w:pStyle w:val="Normal"/>
              <w:rPr>
                <w:sz w:val="20"/>
              </w:rPr>
            </w:pPr>
            <w:r>
              <w:rPr>
                <w:sz w:val="20"/>
              </w:rPr>
              <w:t>Więcej informacji zostanie opisanych w Studium Wykonalności, skrótowość opisu wynika z ograniczeń formatu fiszki.</w:t>
              <w:br/>
            </w:r>
          </w:p>
          <w:p>
            <w:pPr>
              <w:pStyle w:val="Normal"/>
              <w:rPr>
                <w:sz w:val="20"/>
              </w:rPr>
            </w:pPr>
            <w:r>
              <w:rPr>
                <w:sz w:val="20"/>
              </w:rPr>
              <w:t>6) Tak, obecny projekt jest kontynuacją poprzedniego. W ramach realizowanych działań ma zamiar rozwijać opracowane na wcześniejszych etapach produkty (np. CMSa). Więcej informacji zostanie opisanych w Studium Wykonalności, skrótowość opisu wynika z ograniczeń formatu fiszki.</w:t>
              <w:b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DAP</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p>
            <w:pPr>
              <w:pStyle w:val="Normal"/>
              <w:jc w:val="center"/>
              <w:rPr>
                <w:sz w:val="20"/>
              </w:rPr>
            </w:pPr>
            <w:r>
              <w:rPr>
                <w:sz w:val="20"/>
              </w:rPr>
              <w:t>1.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 tych rozdziałach powinny być opisane zidentyfikowane problemy i potrzeby oraz stan obecny, tymczasem w części pojawiają się tam od razu odniesienia do realizowanego projektu, co utrudnia zrozumienie przekaz.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redagowanie zapisów w taki sposób, żeby w pierwszej kolejności w rozdz. 1.1. znalazł się opis zidentyfikowanych problemów i potrzeb, a w rodz. 1.2 opis stanu obecnego. Odniesienia do obecnie realizowanego projektu proponujemy zgromadzić w jednym miejscu i wskazać w nim w jaki sposób realizacja projektu wpłynie na poszczególne zidentyfikowane problemy i potrzeby i zmieni stan obecny.</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sz w:val="20"/>
              </w:rPr>
              <w:t>Dziękujemy za zwrócenie uwagi na ten temat jednak ze względu na zwięzłość formatu fiszki nie możemy takiej zmiany wprowadzić. Stosowne zapisy pogrupowane w zaproponowany sposób, znajdą się w studium wykonalności.</w:t>
            </w:r>
          </w:p>
          <w:p>
            <w:pPr>
              <w:pStyle w:val="Normal"/>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DAP</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śród zidentyfikowanych problemów i potrzeb wskazano: </w:t>
            </w:r>
          </w:p>
          <w:p>
            <w:pPr>
              <w:pStyle w:val="Normal"/>
              <w:rPr>
                <w:sz w:val="20"/>
              </w:rPr>
            </w:pPr>
            <w:r>
              <w:rPr>
                <w:sz w:val="20"/>
              </w:rPr>
              <w:t>1. Brak spójności prezentowanych treści, ich jakości i dostępności w formie zdigitalizowanej.</w:t>
            </w:r>
          </w:p>
          <w:p>
            <w:pPr>
              <w:pStyle w:val="Normal"/>
              <w:rPr>
                <w:sz w:val="20"/>
              </w:rPr>
            </w:pPr>
            <w:r>
              <w:rPr>
                <w:sz w:val="20"/>
              </w:rPr>
              <w:t>2. Dużą czasochłonność i trudności w odnalezieniu potrzebnej informacji.</w:t>
            </w:r>
          </w:p>
          <w:p>
            <w:pPr>
              <w:pStyle w:val="Normal"/>
              <w:rPr>
                <w:sz w:val="20"/>
              </w:rPr>
            </w:pPr>
            <w:r>
              <w:rPr>
                <w:sz w:val="20"/>
              </w:rPr>
              <w:t>3. Zawiłości języka wykorzystywanego do komunikowania treści przekazywanych obywatelom.</w:t>
            </w:r>
          </w:p>
          <w:p>
            <w:pPr>
              <w:pStyle w:val="Normal"/>
              <w:rPr>
                <w:sz w:val="20"/>
              </w:rPr>
            </w:pPr>
            <w:r>
              <w:rPr>
                <w:sz w:val="20"/>
              </w:rPr>
              <w:t>4. Brak możliwości w dotychczasowym rozwiązaniu dostosowania stron dla osób z niepełnosprawnościami</w:t>
            </w:r>
          </w:p>
          <w:p>
            <w:pPr>
              <w:pStyle w:val="Normal"/>
              <w:rPr>
                <w:sz w:val="20"/>
              </w:rPr>
            </w:pPr>
            <w:r>
              <w:rPr>
                <w:sz w:val="20"/>
              </w:rPr>
              <w:t>W opisie projektu (Rozdz. 2 i 3) trudno jednak szukać w jaki sposób projekt rozwiąże te problemy, w szczególności w zakresie 1 i 3. W zakresie pkt. 4 czy chodzi o portal obywatel.gov.pl?</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205" w:hanging="142"/>
              <w:rPr>
                <w:sz w:val="20"/>
              </w:rPr>
            </w:pPr>
            <w:r>
              <w:rPr>
                <w:sz w:val="20"/>
              </w:rPr>
              <w:t xml:space="preserve">1) W ramach wypracowanych standardów (np.: Styleguide), dobrych praktyk redaktorskich oraz rozwijanego na potrzeby redaktorów systemu do zarządzania treścią zidentyfikowane problemy zostaną rozwiązane. </w:t>
              <w:br/>
              <w:t>Należy podkreślić, że na bieżąco prowadzone będą działania badawcze. Podręcznik redaktora będzie zawierał wskazówki jak należy redagować treści, aby były zrozumiałe dla wszystkich obywateli przede wszystkim tych z niepełnosprawnościami. Zaś ujednolicenie wszystkich witryn jednostek migrujących na Portal RP spowoduje spójność prezentowanych treści i ich dostępność w warstwie technicznej (wynikającą z zastosowanej technologii). Przebadana architektura treści oraz konkretne rozwiązania funkcjonalne podnoszą ich jakość, oraz łatwość w nawigacji po zasobach informacyjnych. Jest to praktyczne wdrożenie stałego projektowania zorientowanego na użytkownika, co jest niezbędnym obecnie elementem procesu wdrażania nowoczesnych systemów IT.</w:t>
            </w:r>
          </w:p>
          <w:p>
            <w:pPr>
              <w:pStyle w:val="Normal"/>
              <w:ind w:left="205" w:hanging="205"/>
              <w:rPr>
                <w:sz w:val="20"/>
              </w:rPr>
            </w:pPr>
            <w:r>
              <w:rPr>
                <w:sz w:val="20"/>
              </w:rPr>
              <w:t xml:space="preserve">2) Punkt 4 jest problemem ogólnym i pojawiającym się na wielu różnych stronach administracji publicznej.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DAP</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udno zrozumieć, dlaczego przeniesienie opisów usług z jednego portalu (obywatel.gov.pl) na inny portal (Portal RP) ma istotnie poprawić jakość dostępu do informacji i usług administracji publicznej</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rtal RP zbuduje funkcjonalność, która pozwoli na zarządzanie (wprowadzanie i modyfikację) opisów usług. W celu jej realizacji zostanie rozbudowany istniejący już CMS o nowy szablon dedykowany pod karty usług, z wydzielonym workflow, dzięki któremu będzie możliwy kontrolowany proces publikacji opisów. To narzędzie jest tworzone z myślą o redaktorach z danej instytucji będącej właścicielem biznesowym danej usługi, którzy w prosty sposób, z jednego miejsca będą mogli na bieżąco aktualizować opisy kart swoich usług. Obecnie dużym problemem jest aktualizacja i zarządzanie istniejącymi opisami e-usług na portalu Obywatel.gov.pl. Funkcjonujące tam rozwiązanie powoduje, że każda zmiana musi być wykonywana przez instytucję zewnętrzną odpowiedzialną za utrzymywanie portalu, na poziomie kodu źródłowego, a nie bezpośrednio przez osoby merytorycznie odpowiedzialne za daną usługę. Wpływa to znacząco na czas aktualizacji opisów, a co za tym idzie na koszty. </w:t>
              <w:br/>
              <w:t>Dodatkowo jak w opisie powyżej – zostanie zmieniony sposób prezentacji treści na podstawie badań potrzeb użytkowników portal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DAP</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informacji co oznacza produkt końcowy projektu: Moduł migracyjny - dedykowany dla instytucji rządowych i urzędów</w:t>
            </w:r>
          </w:p>
          <w:p>
            <w:pPr>
              <w:pStyle w:val="Normal"/>
              <w:rPr>
                <w:sz w:val="20"/>
              </w:rPr>
            </w:pPr>
            <w:r>
              <w:rPr>
                <w:sz w:val="20"/>
              </w:rPr>
              <w:t>centralnych. Przygotowane dedykowanych funkcjonalności pozwoli na migrację instytucji wykonujących zadania publiczne.</w:t>
            </w:r>
          </w:p>
          <w:p>
            <w:pPr>
              <w:pStyle w:val="Normal"/>
              <w:rPr>
                <w:sz w:val="20"/>
              </w:rPr>
            </w:pPr>
            <w:r>
              <w:rPr>
                <w:sz w:val="20"/>
              </w:rPr>
              <w:t>Czy za pomocą tego modułu możliwa będzie migracja dowolnej strony jednostek? Co będzie migrowane za pomocą tego migratora?</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ł migracyjny - dedykowany dla instytucji rządowych i urzędów centralnych. Powstanie ustandaryzowana architektura informacyjna oraz moduły funkcjonalne (oprogramowanie). Dzięki nim redaktorzy będą mieli możliwość wprowadzania swoich treści (w ramach panelu redaktora). Przygotowane funkcjonalności będą wynikały z potrzeb tych jednostek. Potrzeby te zostaną zidentyfikowane na etapie analizy, a więc pełna lista funkcjonalności oraz ich specyfikacje będą powstawały w toku prowadzonych prac. Dodatkowo urzędy centralne zostaną pogrupowane według przyjętego klucza, dzięki temu ułatwi to analizę potrzeb i funkcjonalności, które będą specyficzne dla danej grup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DAP</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ak informacji co oznacza produkt końcowy projektu: Multimedialne archiwum. </w:t>
            </w:r>
          </w:p>
          <w:p>
            <w:pPr>
              <w:pStyle w:val="Normal"/>
              <w:rPr>
                <w:sz w:val="20"/>
              </w:rPr>
            </w:pPr>
            <w:r>
              <w:rPr>
                <w:sz w:val="20"/>
              </w:rPr>
              <w:t>Pozwoli na rozszerzenie funkcjonalności obecnie działającego archiwum w taki sposób, aby można było współdzielić zasoby w nim umieszczone, a także zapewnić dostęp do materiałów (w tym audio i wideo) zgromadzonych w Archiwach Państwowych.</w:t>
            </w:r>
          </w:p>
          <w:p>
            <w:pPr>
              <w:pStyle w:val="Normal"/>
              <w:rPr>
                <w:sz w:val="20"/>
              </w:rPr>
            </w:pPr>
            <w:r>
              <w:rPr>
                <w:sz w:val="20"/>
              </w:rPr>
            </w:r>
          </w:p>
          <w:p>
            <w:pPr>
              <w:pStyle w:val="Normal"/>
              <w:rPr>
                <w:sz w:val="20"/>
              </w:rPr>
            </w:pPr>
            <w:r>
              <w:rPr>
                <w:sz w:val="20"/>
              </w:rPr>
              <w:t>Szczególne zdziwienie budzi fakt, że przygotowanie tego narzędzia nie było dyskutowane z NDAP ani archiwami państwowymi, a wskazany termin jego realizacji to koniec bieżącego roku. Trudno też zrozumieć, jak takie archiwum miałoby się do realizowanego obecnie przez MC projektu KRONIK@. Nie bardzo też widać w jaki sposób Portal RP miałby zapewnić dostęp do materiałów zgromadzonych w archiwach państwowych. Archiwa państwowe posiadają własny portal do udostępniania zdigitalizowanych materiałów archiwalnych (szukajwarchiwach.pl), jednak nie prowadzono żadnych rozmów dotyczących integracji obu systemów, nie jest on też wskazany w tabeli dot. systemów z którymi integrować się będzie Portal RP.</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205" w:hanging="142"/>
              <w:rPr>
                <w:sz w:val="20"/>
              </w:rPr>
            </w:pPr>
            <w:r>
              <w:rPr>
                <w:sz w:val="20"/>
              </w:rPr>
              <w:t>1) Szczegółowy opis multimedialnego archiwum zostanie opisanych w Studium Wykonalności, skrótowość opisu wynika z ograniczeń formatu fiszki.</w:t>
              <w:br/>
            </w:r>
          </w:p>
          <w:p>
            <w:pPr>
              <w:pStyle w:val="Normal"/>
              <w:ind w:left="205" w:hanging="142"/>
              <w:rPr>
                <w:sz w:val="20"/>
              </w:rPr>
            </w:pPr>
            <w:r>
              <w:rPr>
                <w:sz w:val="20"/>
              </w:rPr>
              <w:t xml:space="preserve">2) Koncepcja integracji archiwum była od lutego 2018 omawiana z Dyrektorem Departamentu Organizacji i Udostępniania p. Maciejem Gajewskim. </w:t>
              <w:br/>
            </w:r>
          </w:p>
          <w:p>
            <w:pPr>
              <w:pStyle w:val="Normal"/>
              <w:ind w:left="205" w:hanging="205"/>
              <w:rPr/>
            </w:pPr>
            <w:r>
              <w:rPr>
                <w:sz w:val="20"/>
              </w:rPr>
              <w:t xml:space="preserve">2) Na chwilę obecną prowadzone są rozmowy z projektem KRONIK@ dotyczące możliwego zakresu planowanej w przyszłości współpracy.   </w:t>
            </w:r>
          </w:p>
          <w:p>
            <w:pPr>
              <w:pStyle w:val="Normal"/>
              <w:ind w:left="205" w:hanging="0"/>
              <w:rPr>
                <w:sz w:val="20"/>
              </w:rPr>
            </w:pPr>
            <w:r>
              <w:rPr>
                <w:sz w:val="20"/>
              </w:rPr>
              <w:t>Szczegółowe informacje na temat projektów komplementarnych zostanie opisane w Studium Wykonalności, skrótowość opisu wynika z ograniczeń formatu fiszki.</w:t>
              <w:b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DAP</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 kamieniach milowych na koniec bieżącego roku wpisano wdrożenie min. 30 instytucji. Czy instytucje te już zostały wytypowane i czy uzgodniono z nimi zakres prac konieczny do przeprowadzenia po ich stronie? I jeśli tak jaki to zakres prac?</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 jednostki te są już wytypowane i został z nimi uzgodniony zakres prac. Zadania jakie mieszczą się w tym zakresie to: podpisanie porozumień o migracji oraz powierzeniu przetwarzania danych osobowych; wytypowanie zespołu redakcyjnego;  zestawienie połączenia VPN po stronie jednostki; akceptacja architektury informacji oraz koncepcji graficznej serwisu; przeniesienie treści; archiwizacja dotychczasowego  serwisu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DAP</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informacji o planowanej integracji z archiwami państwowymi (co wynika z listy produktów), brak informacji o planowanej integracji z KRONIK@, brak informacji o planowanej integracji z e-Doręczenia (co jest opisane w projekcie)</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dział dotyczący projektów komplementarnych nie wchodzi w skład fiszki. Informacje na temat projektów powiązanych zostaną opisane w Studium Wykonalności.</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MIiR</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kt. 2.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sz w:val="20"/>
              </w:rPr>
              <w:t>1) W tabeli podano m.in. wskaźnik „Liczba podmiotów, które usprawniły funkcjonowanie w zakresie objętym katalogiem rekomendacji dotyczących awansu cyfrowego”, a jego wartość docelową określono na poziomie 1 szt. Zgodnie z definicją wskaźnika, przedmiotowy wskaźnik dotyczy instytucji, podległych urzędom lub przez nie nadzorowanych (np.</w:t>
            </w:r>
          </w:p>
          <w:p>
            <w:pPr>
              <w:pStyle w:val="Normal"/>
              <w:rPr/>
            </w:pPr>
            <w:r>
              <w:rPr>
                <w:sz w:val="20"/>
              </w:rPr>
              <w:t>instytuty, uczelnie). W związku z tym, że beneficjentem jest urząd administracji państwowej, a nie instytucja podległa lub</w:t>
            </w:r>
          </w:p>
          <w:p>
            <w:pPr>
              <w:pStyle w:val="Normal"/>
              <w:rPr/>
            </w:pPr>
            <w:r>
              <w:rPr>
                <w:sz w:val="20"/>
              </w:rPr>
              <w:t>nadzorowana przez ten urząd, przedmiotowy wskaźnik nie jest adekwatny do projektu.</w:t>
            </w:r>
          </w:p>
          <w:p>
            <w:pPr>
              <w:pStyle w:val="Normal"/>
              <w:rPr>
                <w:sz w:val="20"/>
              </w:rPr>
            </w:pPr>
            <w:r>
              <w:rPr>
                <w:sz w:val="20"/>
              </w:rPr>
              <w:t>2) W opisie założeń projektu brak odniesienia do Katalogu Rekomendacji Cyfrowego Urzędu. Na jego podstawie beneficjent powinien dokonać analizy stanu cyfryzacji jednostki (w oparciu o ten dokument) i który jest podstawą do oceny, czy dana jednostka kwalifikuje się do wsparcia oraz do określenia zakresu wsparcia.</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rPr>
              <w:t>1) W związku z tym, że beneficjentem projektu jest urząd administracji państwowej, adekwatnym wskaźnikiem do projektu jest wskaźnik: „Liczba urzędów, które wdrożyły katalog rekomendacji dotyczących awansu cyfrowego”. Należy skorygować wskaźniki określone w opisie założeń</w:t>
            </w:r>
          </w:p>
          <w:p>
            <w:pPr>
              <w:pStyle w:val="Normal"/>
              <w:rPr>
                <w:sz w:val="20"/>
              </w:rPr>
            </w:pPr>
            <w:r>
              <w:rPr>
                <w:sz w:val="20"/>
              </w:rPr>
              <w:t>projektu.</w:t>
            </w:r>
          </w:p>
          <w:p>
            <w:pPr>
              <w:pStyle w:val="Normal"/>
              <w:rPr/>
            </w:pPr>
            <w:r>
              <w:rPr>
                <w:sz w:val="20"/>
              </w:rPr>
              <w:t>2) W opisie założeń projektu należy wykazać, jakie rekomendacje spośród określonych w Katalogu Rekomendacji Cyfrowego Urzędu będą osiągnięte</w:t>
            </w:r>
          </w:p>
          <w:p>
            <w:pPr>
              <w:pStyle w:val="Normal"/>
              <w:rPr>
                <w:sz w:val="20"/>
              </w:rPr>
            </w:pPr>
            <w:r>
              <w:rPr>
                <w:sz w:val="20"/>
              </w:rPr>
              <w:t>w urzędzie dzięki realizacji projektu. Należy dokonać uzupełnienia opisu założeń projektu w ww. zakresie.</w:t>
            </w:r>
          </w:p>
        </w:tc>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7" w:hanging="317"/>
              <w:rPr>
                <w:sz w:val="20"/>
              </w:rPr>
            </w:pPr>
            <w:r>
              <w:rPr>
                <w:sz w:val="20"/>
              </w:rPr>
              <w:t>Wskaźnik zostanie skorygowany.</w:t>
            </w:r>
          </w:p>
          <w:p>
            <w:pPr>
              <w:pStyle w:val="Normal"/>
              <w:numPr>
                <w:ilvl w:val="0"/>
                <w:numId w:val="1"/>
              </w:numPr>
              <w:ind w:left="317" w:hanging="317"/>
              <w:rPr>
                <w:sz w:val="20"/>
              </w:rPr>
            </w:pPr>
            <w:r>
              <w:rPr>
                <w:sz w:val="20"/>
              </w:rPr>
              <w:t xml:space="preserve">Z powodu ograniczenia ilości znaków w fiszce, odniesienie się do Katalogu Rekomendacji Cyfrowego Urzędu zostanie  opisane w Studium Wykonalności.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MI</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 Udostępnione informacje sektora publicznego i zdigitalizowane zasoby</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nuję dodać informację o Krajowym Punkcie Dostępu do informacji o podróżach multimodalnych wdrażanym przez MI w ramach wykonania rozporządzenia delegowanego Komisji (UE) 2017/1926 z dnia 31 maja 2017 r. uzupełniającego dyrektywę Parlamentu Europejskiego i Rady 2010/40/UE w odniesieniu do świadczenia ogólnounijnych usług w zakresie informacji o podróżach multimodalnych – w fazie wstępnej będzie stanowić katalog źródeł danych</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dzaj informacji/zasobów</w:t>
            </w:r>
          </w:p>
          <w:p>
            <w:pPr>
              <w:pStyle w:val="Normal"/>
              <w:rPr>
                <w:sz w:val="20"/>
              </w:rPr>
            </w:pPr>
            <w:r>
              <w:rPr>
                <w:sz w:val="20"/>
              </w:rPr>
              <w:t>Krajowy Punkt Dostępu do informacji o podróżach multimodalnych</w:t>
            </w:r>
          </w:p>
          <w:p>
            <w:pPr>
              <w:pStyle w:val="Normal"/>
              <w:rPr>
                <w:sz w:val="20"/>
              </w:rPr>
            </w:pPr>
            <w:r>
              <w:rPr>
                <w:sz w:val="20"/>
              </w:rPr>
            </w:r>
          </w:p>
          <w:p>
            <w:pPr>
              <w:pStyle w:val="Normal"/>
              <w:rPr>
                <w:sz w:val="20"/>
              </w:rPr>
            </w:pPr>
            <w:r>
              <w:rPr>
                <w:sz w:val="20"/>
              </w:rPr>
              <w:t>Planowana data</w:t>
            </w:r>
          </w:p>
          <w:p>
            <w:pPr>
              <w:pStyle w:val="Normal"/>
              <w:rPr>
                <w:sz w:val="20"/>
              </w:rPr>
            </w:pPr>
            <w:r>
              <w:rPr>
                <w:sz w:val="20"/>
              </w:rPr>
              <w:t>1 grudnia 2019</w:t>
            </w:r>
          </w:p>
          <w:p>
            <w:pPr>
              <w:pStyle w:val="Normal"/>
              <w:rPr>
                <w:sz w:val="20"/>
              </w:rPr>
            </w:pPr>
            <w:r>
              <w:rPr>
                <w:sz w:val="20"/>
              </w:rPr>
            </w:r>
          </w:p>
          <w:p>
            <w:pPr>
              <w:pStyle w:val="Normal"/>
              <w:rPr>
                <w:sz w:val="20"/>
              </w:rPr>
            </w:pPr>
            <w:r>
              <w:rPr>
                <w:sz w:val="20"/>
              </w:rPr>
              <w:t>Szacowana liczba obiektów objętych digitalizacją (udostępnianiem informacji)</w:t>
            </w:r>
          </w:p>
          <w:p>
            <w:pPr>
              <w:pStyle w:val="Normal"/>
              <w:rPr>
                <w:sz w:val="20"/>
              </w:rPr>
            </w:pPr>
            <w:r>
              <w:rPr>
                <w:sz w:val="20"/>
              </w:rPr>
              <w:t>-</w:t>
            </w:r>
          </w:p>
          <w:p>
            <w:pPr>
              <w:pStyle w:val="Normal"/>
              <w:rPr>
                <w:sz w:val="20"/>
              </w:rPr>
            </w:pPr>
            <w:r>
              <w:rPr>
                <w:sz w:val="20"/>
              </w:rPr>
            </w:r>
          </w:p>
          <w:p>
            <w:pPr>
              <w:pStyle w:val="Normal"/>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iękujemy za sugestię. Nie widzimy przeszkód aby dodać taki zapis i połączenie z systemem, którego wdrożenie jest planowane.</w:t>
            </w:r>
          </w:p>
          <w:p>
            <w:pPr>
              <w:pStyle w:val="Normal"/>
              <w:rPr>
                <w:sz w:val="20"/>
              </w:rPr>
            </w:pPr>
            <w:r>
              <w:rPr>
                <w:sz w:val="20"/>
              </w:rPr>
              <w:t>Jedyną trudnością jest obecnie sformułowanie tego zapisu w sposób bardziej szczegółowy ze względu na trwające prace nad przedmiotowym systemem.</w:t>
            </w:r>
          </w:p>
          <w:p>
            <w:pPr>
              <w:pStyle w:val="Normal"/>
              <w:rPr>
                <w:sz w:val="20"/>
              </w:rPr>
            </w:pPr>
            <w:r>
              <w:rPr>
                <w:sz w:val="20"/>
              </w:rPr>
              <w:t>System „Portal RP” jest rozwiązaniem otwartym, którego integracja jest możliwa, być może należy uwypuklić tę cechę w opisie, przy jednocześnie wyraźnej deklaracji ze strony MC, że taka integracja jest możliwa i wskazana. W naszym przekonaniu trudne jest wskazanie każdego systemu, który może być z „Portal RP” zintegrowany w dłuższej perspektywie czasowej, dlatego zapewniliśmy jego dużą otwartość jako rozwiązania technologicznego.</w:t>
            </w:r>
          </w:p>
          <w:p>
            <w:pPr>
              <w:pStyle w:val="Normal"/>
              <w:rPr>
                <w:sz w:val="20"/>
              </w:rPr>
            </w:pPr>
            <w:r>
              <w:rPr>
                <w:sz w:val="20"/>
              </w:rPr>
            </w:r>
          </w:p>
          <w:p>
            <w:pPr>
              <w:pStyle w:val="Normal"/>
              <w:rPr>
                <w:sz w:val="20"/>
              </w:rPr>
            </w:pPr>
            <w:r>
              <w:rPr>
                <w:sz w:val="20"/>
              </w:rPr>
              <w:t>Po analizie technicznej stosowny zapis zostanie dodany do studium wykonalności.</w:t>
            </w:r>
          </w:p>
          <w:p>
            <w:pPr>
              <w:pStyle w:val="Normal"/>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MI</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2.2. Udostępnione e-usługi</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owy Punkt Dostępu do informacji o podróżach multimodalnych w późniejszej fazie projektu ma umożliwiać wprowadzanie danych bezpośrednio przez przewoźników czy organizatorów transportu</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e-usługi</w:t>
            </w:r>
          </w:p>
          <w:p>
            <w:pPr>
              <w:pStyle w:val="Normal"/>
              <w:rPr>
                <w:sz w:val="20"/>
              </w:rPr>
            </w:pPr>
            <w:r>
              <w:rPr>
                <w:sz w:val="20"/>
              </w:rPr>
              <w:t>Krajowy Punktu Dostępu do informacji o podróżach multimodalnych</w:t>
            </w:r>
          </w:p>
          <w:p>
            <w:pPr>
              <w:pStyle w:val="Normal"/>
              <w:rPr>
                <w:sz w:val="20"/>
              </w:rPr>
            </w:pPr>
            <w:r>
              <w:rPr>
                <w:sz w:val="20"/>
              </w:rPr>
            </w:r>
          </w:p>
          <w:p>
            <w:pPr>
              <w:pStyle w:val="Normal"/>
              <w:rPr>
                <w:sz w:val="20"/>
              </w:rPr>
            </w:pPr>
            <w:r>
              <w:rPr>
                <w:sz w:val="20"/>
              </w:rPr>
              <w:t>Typ</w:t>
            </w:r>
          </w:p>
          <w:p>
            <w:pPr>
              <w:pStyle w:val="Normal"/>
              <w:rPr>
                <w:sz w:val="20"/>
              </w:rPr>
            </w:pPr>
            <w:r>
              <w:rPr>
                <w:sz w:val="20"/>
              </w:rPr>
              <w:t>A2B/A2C</w:t>
            </w:r>
          </w:p>
          <w:p>
            <w:pPr>
              <w:pStyle w:val="Normal"/>
              <w:rPr>
                <w:sz w:val="20"/>
              </w:rPr>
            </w:pPr>
            <w:r>
              <w:rPr>
                <w:sz w:val="20"/>
              </w:rPr>
            </w:r>
          </w:p>
          <w:p>
            <w:pPr>
              <w:pStyle w:val="Normal"/>
              <w:rPr>
                <w:sz w:val="20"/>
              </w:rPr>
            </w:pPr>
            <w:r>
              <w:rPr>
                <w:sz w:val="20"/>
              </w:rPr>
              <w:t>Zakres</w:t>
            </w:r>
          </w:p>
          <w:p>
            <w:pPr>
              <w:pStyle w:val="Normal"/>
              <w:rPr>
                <w:sz w:val="20"/>
              </w:rPr>
            </w:pPr>
            <w:r>
              <w:rPr>
                <w:sz w:val="20"/>
              </w:rPr>
              <w:t>Dane z załącznika do rozporządzenia 2017/1926</w:t>
            </w:r>
          </w:p>
          <w:p>
            <w:pPr>
              <w:pStyle w:val="Normal"/>
              <w:rPr>
                <w:sz w:val="20"/>
              </w:rPr>
            </w:pPr>
            <w:r>
              <w:rPr>
                <w:sz w:val="20"/>
              </w:rPr>
            </w:r>
          </w:p>
          <w:p>
            <w:pPr>
              <w:pStyle w:val="Normal"/>
              <w:rPr>
                <w:sz w:val="20"/>
              </w:rPr>
            </w:pPr>
            <w:r>
              <w:rPr>
                <w:sz w:val="20"/>
              </w:rPr>
              <w:t>Poziom dojrzałości eusługi</w:t>
            </w:r>
          </w:p>
          <w:p>
            <w:pPr>
              <w:pStyle w:val="Normal"/>
              <w:rPr>
                <w:sz w:val="20"/>
              </w:rPr>
            </w:pPr>
            <w:r>
              <w:rPr>
                <w:sz w:val="20"/>
              </w:rPr>
              <w:t>Planowana</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w.</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MI</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Kamienie Milowe 4.2. Wykaz Poszczególnych Pozycji Kosztowych</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inna pojawić się informacja czy stwierdzenia „oprogramowanie dla urzędów do samodzielnej instalacji” czy „zakup licencji na oprogramowanie specjalistyczne” dotyczą tylko oprogramowania dotyczącego bezpośrednio wdrażania „Portalu RP” czy również oprogramowania do obróbki danych przez podmioty administracji</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51" w:hanging="0"/>
              <w:rPr>
                <w:sz w:val="20"/>
              </w:rPr>
            </w:pPr>
            <w:r>
              <w:rPr>
                <w:sz w:val="20"/>
              </w:rPr>
              <w:t>Opis dotyczy samego oprogramowania „Portalu RP”.</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sz w:val="20"/>
              </w:rPr>
            </w:pPr>
            <w:r>
              <w:rPr>
                <w:sz w:val="20"/>
              </w:rPr>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TextChar">
    <w:name w:val="Comment Text Char"/>
    <w:qFormat/>
    <w:rPr>
      <w:rFonts w:ascii="Arial" w:hAnsi="Arial" w:cs="Arial"/>
    </w:rPr>
  </w:style>
  <w:style w:type="character" w:styleId="TekstkomentarzaZnak1">
    <w:name w:val="Tekst komentarza Znak1"/>
    <w:basedOn w:val="DefaultParagraphFont"/>
    <w:qFormat/>
    <w:rPr/>
  </w:style>
  <w:style w:type="character" w:styleId="CommentReference">
    <w:name w:val="Comment Reference"/>
    <w:qFormat/>
    <w:rPr>
      <w:rFonts w:cs="Times New Roman"/>
      <w:sz w:val="16"/>
      <w:szCs w:val="16"/>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5:30:00Z</dcterms:created>
  <dc:creator>BAF</dc:creator>
  <dc:description/>
  <cp:keywords/>
  <dc:language>en-US</dc:language>
  <cp:lastModifiedBy>Michał Przymusiński</cp:lastModifiedBy>
  <dcterms:modified xsi:type="dcterms:W3CDTF">2019-07-18T05:46:00Z</dcterms:modified>
  <cp:revision>3</cp:revision>
  <dc:subject/>
  <dc:title/>
</cp:coreProperties>
</file>